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t>UPDATED AUGUST 21 !!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DULTCHECK GOLD - 4273ronronron 9082ronronron </w:t>
      </w:r>
    </w:p>
    <w:p>
      <w:pPr>
        <w:pStyle w:val="Normal"/>
        <w:rPr>
          <w:color w:val="000000"/>
        </w:rPr>
      </w:pPr>
      <w:r>
        <w:rPr>
          <w:color w:val="000000"/>
        </w:rPr>
        <w:t>ADULTCHECK GOLD - 4272ronronron 9342ronronron</w:t>
      </w:r>
    </w:p>
    <w:p>
      <w:pPr>
        <w:pStyle w:val="Normal"/>
        <w:rPr>
          <w:color w:val="000000"/>
        </w:rPr>
      </w:pPr>
      <w:r>
        <w:rPr>
          <w:color w:val="000000"/>
        </w:rPr>
        <w:t>ADULTCHECK GOLD - 4271ronronron 9645ronronr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http://www.cyberclub.com/ignite/members l:6527582 p:GCMK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http://hotbox.danni.com/hotbox/ l:heidi p:heidi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http://www.powerflow.com/members/135798642.html l:r5g7s p:4t8y6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.http://www.allasians1.com/membersonly/gallery/ l:dragon p:gha04126@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.http://www.breathlessbabes.com/protected l:gars p:sga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.http://www.caughtceleb.com/cmlogin.html L:cpsan5 P:citize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.http://www.pornmountain.com/members L:shawn P:shaw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8.http://www.sexillustrated.com/1stquarter/members2.htm L:manioc@innocent.com P:ts6ip69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.http://www.redlight.com/members l:abc p:abc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0.http://www.freeamsterdamsex.com/members l:forb p:bfo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1.http://www.allasians1.com/membersonly/gallery/ L:1111 P:1111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2.http://www.itouchmyself.com/members/index.html l:jadeisa p:megabab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3.Http://members.celebs-n-models.net/babes/ l:celb p:pix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4.http://www.dixiecam.com/members/ L:james P:jame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5.http://www.itsreal.com/members L:jake P:jak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6.http://www.111sexstreet.com/private/sex02.html L:dazmiller P:hellov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7.http://teenlabs.com/reactor/reactor1.htm L:henfra P:henfr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8.http://www.sweet18.com/home.html L:dirk P:ell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9.http://members.campusbabes.com/ L:jimbo P:golf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0.http://www.sextv.com/members/index.html L:Jasemine P:TooSwee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1.http://www.smutheaven.com/m/members.html l:dean p:dea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2.http://www.creamythighs.com/members/ l:creamy p:netboy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3.http://www.celebrity-hardcore.com/members/index.html l:pepsi p:max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4.http://www.dirtyonline.com/membersonly/ L:hacked P:insid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5.http://www.sexpaige.com/members/mem_home.html l:christopher p:christoph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6.http://members.sexy-photos.com l:cody p:cody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7.http://www.cybersex.com/members/index.html l:robert p:rober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8.http://members2.5starerotica.com/index.html l:martin p:marti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9.http://www.virtualhardcore.com/pictures/index.html l:toleranc p:sexsite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0.http://www.sexxx-drive.com/members/index.html L:gggg P:gggg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1.http://www.sizzle.com/members/index.shtml L:reid3 P:harry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2.http://www.lesbiansonly.com/members.htm L:wolf P:pack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3.http://members.maturewomen.com/ L:oldpussy P:isbes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4.http://www.sexualeuphoria.com/members/archives/index.html l:homer p:simpso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5.http://www.pureteens.com/members L:Prunella P:prunell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6.http://www.extremeadultsex.com/members l:flight p:nigh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7.http://www.sexroom.net/members/ l:chaos p:chao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8.http://amazingonline.com/membersdox/ L:taylor P:taylo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9.http://www.venusonline.com/tricia/Members/index.htm l:tungus p:tungu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0.http://members.sexy-photos.com L:12345 P:12345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1.http://www.chickflicks.com/m/members.html L:roberto P:roberto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2.http://www.valuesex.com/valuesexmembers/main.html L:enrique P:enriqu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3.http://www.chickflicks.com/m/members.html L:xxxx P:xxxx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4.http://www.xxxensation.com/cgi-sec/xxxlogin L:cc241 P:96sd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5.http://www.sextv.com/members/index.html l:vitrox p:rule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6.http://www.kingporno.com/authorized/ l:jim p:jim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7.http://www.erotic-express.com/member/eng/ l:ircok p:youlam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8.http://www.sexualeuphoria.com/members/index.html L:secret P:secre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9.http://members.celebs-n-models.net/babes/ l:real p:acces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0.http://www.sizzle.com/members/index.shtml L:hardy3 P:law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1.http://www.erosnet.com/home.html l:dirk p:ell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2.http://www.manhole.com/members/index.html L:guzzler P:9909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3.http://www.cyberstrip.com/members/html/members.cfm l:dmark p:markd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4.http://www.corinadine.com/members/index.html L:paul P:paul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5.http://www.Shockingpink.com/members/tina1.html l:jadeisa p:megabab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6.http://www.adultpleasures.com/members/ l:llll p:llll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7.http://www.itsreal.com/members L:xxxxx P:xxxxx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8.http://www.scoreland.com/cgi/secured/default2.htm l:username p:usernam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9.http://www.ultimatexxx.com/members42488/ L:tyler P:tyl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0.http://pureteens.com/members-only/index.html L:thissite P:rockz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1.http://pureteens.com/members/ l:sexosexo p:sexosexo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2.http://www.asianslavegirls.com/members/ l:casino p:slot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3.http://www.xxxalley.com/members-only/ l:alexander p:alexand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4.http://www.ziots.com/snail/pix/ L:0046863 P:0046863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5.http://members.unfaithful.com L:cock P:ball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6.http://www.pussypower.com/members L:test P:tes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7.http://members.cdgirls.com/entry.html L:pussy P:forall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8.http://www.18hardcore.com/secure/enter2.htm L:password P:password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9.http://www.webvirgins.com/pass.html L:sexsite P:sexsit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0.http://www.eroticboxoffice.com/members/home.html l:area666 p:rulez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1.http://www.hotbody.com/members L:ineedsex P:sexmeup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2.http://www.houseofsin.com/m/members.html L:elbon P:dart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3.http://www.hotbody.com/members L:mber P:mb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4.http://www.vidseek.com/gate/gateway.cfm l:mib98 p:mib98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5.http://badpuppy.com/images/exhibitionist/ l:brandon p:brando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6.http://www.purexxx.com/members/ l:shannon p:shanno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7.http://ww1.happytime.com/xxxsex.htm l:angel p:angel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8.http://www.orgasm.com/members/indexnext.html l:joshua p:joshu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9.http://members.flyntdigital.com:8080/bin/login?Tag=/&amp;URI=/doc/hustler/index.html l:greechpal p:greech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80.http://www.cyberclub.com/ignite/members l:6527582 p:GCMK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23:00:00Z</dcterms:created>
  <dc:creator>John Holmes</dc:creator>
  <dc:description/>
  <dc:language>en-US</dc:language>
  <cp:lastModifiedBy>John Holmes</cp:lastModifiedBy>
  <dcterms:modified xsi:type="dcterms:W3CDTF">1998-08-20T23:00:00Z</dcterms:modified>
  <cp:revision>1</cp:revision>
  <dc:subject/>
  <dc:title>UPDATED AUGUST 21 </dc:title>
</cp:coreProperties>
</file>